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47907172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341188208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89390415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268494465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